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5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5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3,592,152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