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4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4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7,213,616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