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,255,606,304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