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32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32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95,953,387.8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95</Words>
  <Characters>325</Characters>
  <CharactersWithSpaces>3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肖潇</cp:lastModifiedBy>
  <dcterms:modified xsi:type="dcterms:W3CDTF">2022-10-08T01:32:3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1.1.0.12358</vt:lpwstr>
  </property>
</Properties>
</file>