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理财管理计划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号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理财管理计划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号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0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Z1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1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5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6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302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,107,321,17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