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2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100015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2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1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50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50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51,148,266.8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