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悦享月月盈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悦享月月盈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4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9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13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,269,722,999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