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,422,533,815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