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,424,654,140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