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0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,324,151,452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