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7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7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6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7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2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2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5,821,063.1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