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1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00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60,934,739.7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