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6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0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9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9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41,771,743.9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