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6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70,992,869.4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