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14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14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43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14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5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06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06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28,834,038.86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