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14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14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38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14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8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68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68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82,320,033.38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1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