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79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79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2000061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1079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1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5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8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307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307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472,601,131.68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31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