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84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84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6,903,782.4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