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9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9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5,258,674.6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