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59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59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32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59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28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28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63,133,897.26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