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07,840,949.0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