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0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2,897,009.7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