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1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,381,230.8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