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2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9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2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6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6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65,948,763.2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