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56,144,963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