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9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6,581,625.1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