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15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15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90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115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15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15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721,795,442.69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