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三个月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三个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81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3,741,661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