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5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5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2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5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61,783,255.3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