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3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3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8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3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7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7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99,539,226.6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