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5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5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0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5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67,913,940.8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