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58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58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33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58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3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77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77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53,688,687.04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