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5</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2</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39</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4</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华能贵诚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华能贵诚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02-09-29</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华能资本服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贵州乌江能源投资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5"/>
            <w:enabled/>
            <w:calcOnExit w:val="0"/>
            <w:statusText w:type="text" w:val="c49f859db55b49f0add582572fc8af2c"/>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人保投资控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67.92</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31.48</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8"/>
            <w:enabled/>
            <w:calcOnExit w:val="0"/>
            <w:statusText w:type="text" w:val="1d3ec41128ef40d3b6a520a0de1fc04c"/>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0.16</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法律、法规、国务院决定规定禁止的不得经营；法律、法规、国务院决定规定应当许可</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审批</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的，经审批机关批准后凭许可</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审批</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文件经营</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法律、法规、国务院决定规定无需许可</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审批</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的，市场主体自主选择经营。</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一</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资金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二</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三</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四</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有价证券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五</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其他财产或财产权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六</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作为投资基金或者基金管理公司的发起人从事投资基金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七</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营企业资产的重组、购并及项目融资、公司理财、财务顾问等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八</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受托经营国务院有关部门批准的证券承销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九</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办理居间、咨询、资信调查等业务</w:t>
      </w:r>
      <w:r>
        <w:rPr>
          <w:rFonts w:ascii="楷体" w:hAnsi="楷体" w:cs="Times New Roman" w:eastAsia="楷体"/>
          <w:kern w:val="0"/>
          <w:sz w:val="28"/>
          <w:szCs w:val="28"/>
          <w:lang w:val="en-US" w:eastAsia="zh-CN" w:bidi="ar-SA"/>
        </w:rPr>
        <w:t>；</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代保管及保管箱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一</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存放同业、拆放同业、贷款、租赁、投资方式运用固有财产；</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二</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固有财产为他人提供担保；</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三</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从事同业拆借；</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四</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法律法规规定或中国银监会批准的其他业务。</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5</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2</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39</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4</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3</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0</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也不超过开放式理财产品的投资周期到期日</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1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6"/>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3</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7"/>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0</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3-10T01:16:06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10","version":1.0}</vt:lpwstr>
  </property>
  <property fmtid="{D5CDD505-2E9C-101B-9397-08002B2CF9AE}" pid="154" name="WindVariant_Month">
    <vt:lpwstr>{"type":3,"value":"3","version":1.0}</vt:lpwstr>
  </property>
  <property fmtid="{D5CDD505-2E9C-101B-9397-08002B2CF9AE}" pid="155" name="WindVariant_Year">
    <vt:lpwstr>{"type":3,"value":"2025","version":1.0}</vt:lpwstr>
  </property>
  <property fmtid="{D5CDD505-2E9C-101B-9397-08002B2CF9AE}" pid="156" name="WindVariant_信托代码">
    <vt:lpwstr>{"type":1,"value":"F0300015.00","version":1.0}</vt:lpwstr>
  </property>
  <property fmtid="{D5CDD505-2E9C-101B-9397-08002B2CF9AE}" pid="157" name="WindVariant_公司名称">
    <vt:lpwstr>{"type":5,"value":"抖音","version":1.0}</vt:lpwstr>
  </property>
  <property fmtid="{D5CDD505-2E9C-101B-9397-08002B2CF9AE}" pid="158" name="WindVariant_理财产品名称">
    <vt:lpwstr>{"type":5,"value":"“苏银理财恒源1年定开25期”、“苏银理财恒源封闭债权152期”、“苏银理财恒源1年定开39期”、“苏银理财恒源封闭债权154期”  ","version":1.0}</vt:lpwstr>
  </property>
  <property fmtid="{D5CDD505-2E9C-101B-9397-08002B2CF9AE}" pid="159" name="commondata">
    <vt:lpwstr>commondata</vt:lpwstr>
  </property>
</Properties>
</file>