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610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610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121110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610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51211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3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6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7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8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7-07T10:07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