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611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61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512111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611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51211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3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23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7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07-14T10:0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